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20.07.2021г.  № 16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21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3 327,8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7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7 158,6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21-07-20T13:43:00Z</dcterms:modified>
  <cp:revision>13</cp:revision>
  <dc:subject/>
  <dc:title/>
</cp:coreProperties>
</file>