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.07.2021                                                                                                № 16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полугодие 2021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полугодие 2021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54 862,4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32 491,8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профициту  в сумме  22 370,6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доходов бюджета муниципального образования поселок Левашово за полугодие 2021 года по кодам классификации доходов бюджетов согласно приложению № 1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полугодие 2021 года по ведомственной структуре расходов местного бюджета согласно приложению № 2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полугодие 2021 года по разделам и подразделам классификации расходов местного бюджета согласно приложению № 3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финансирования дефицита бюджета муниципального образования за полугодие 2021 года по кодам классификации источников финансирования дефицитов местного бюджета согласно приложению № 4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июля 2021 года, согласно Приложению № 5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21-07-21T16:51:00Z</cp:lastPrinted>
  <dcterms:modified xsi:type="dcterms:W3CDTF">2021-07-21T13:51:00Z</dcterms:modified>
  <cp:revision>48</cp:revision>
  <dc:subject/>
  <dc:title>Перечень учебных тактических задач, КШВИ, КШУ</dc:title>
</cp:coreProperties>
</file>